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47705381"/>
      <w:bookmarkStart w:id="1" w:name="__Fieldmark__0_2247705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(składane wraz z ofertą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47705381"/>
      <w:bookmarkStart w:id="3" w:name="__Fieldmark__1_2247705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 O AKTUALNOŚCI INFORMACJI ZAWARTYCH OŚWIADCZENIU (składane w odpowiedzi na wezwanie Zamawiającego określone w Rozdziale X ust. 3 pkt 1 SWZ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47705381"/>
      <w:bookmarkStart w:id="5" w:name="__Fieldmark__2_224770538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spełniam warunki udziału w postępowaniu określone przez  </w:t>
        <w:br/>
        <w:t>Zamawiającego 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47705381"/>
      <w:bookmarkStart w:id="7" w:name="__Fieldmark__3_224770538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247705381"/>
      <w:bookmarkStart w:id="9" w:name="__Fieldmark__4_224770538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247705381"/>
      <w:bookmarkStart w:id="11" w:name="__Fieldmark__5_224770538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7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247705381"/>
      <w:bookmarkStart w:id="13" w:name="__Fieldmark__6_224770538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247705381"/>
      <w:bookmarkStart w:id="15" w:name="__Fieldmark__7_2247705381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  <w:lang w:val="pl-PL"/>
        </w:rPr>
        <w:t></w:t>
      </w:r>
      <w:r>
        <w:rPr>
          <w:rFonts w:cs="Arial" w:ascii="Arial" w:hAnsi="Arial"/>
          <w:sz w:val="16"/>
          <w:szCs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  <w:lang w:val="pl-PL"/>
        </w:rPr>
        <w:t></w:t>
      </w:r>
    </w:p>
  </w:footnote>
  <w:footnote w:id="3">
    <w:p>
      <w:pPr>
        <w:pStyle w:val="Footnote"/>
        <w:tabs>
          <w:tab w:val="clear" w:pos="708"/>
          <w:tab w:val="left" w:pos="5573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  <w:lang w:val="pl-PL"/>
        </w:rPr>
        <w:t></w:t>
      </w:r>
      <w:r>
        <w:rPr>
          <w:rFonts w:cs="Arial" w:ascii="Arial" w:hAnsi="Arial"/>
          <w:sz w:val="16"/>
          <w:szCs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  <w:lang w:val="pl-PL"/>
        </w:rPr>
        <w:t></w:t>
      </w:r>
      <w:r>
        <w:rPr>
          <w:rFonts w:cs="Arial" w:ascii="Arial" w:hAnsi="Arial"/>
          <w:sz w:val="16"/>
          <w:szCs w:val="16"/>
          <w:lang w:val="pl-PL"/>
        </w:rPr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  <w:lang w:val="pl-PL"/>
        </w:rPr>
        <w:t></w:t>
      </w:r>
      <w:r>
        <w:rPr>
          <w:rFonts w:cs="Arial" w:ascii="Arial" w:hAnsi="Arial"/>
          <w:sz w:val="16"/>
          <w:szCs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  <w:lang w:val="pl-PL"/>
        </w:rPr>
        <w:t>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Zgodnie z a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bCs/>
        <w:color w:val="808080"/>
        <w:sz w:val="18"/>
        <w:szCs w:val="18"/>
      </w:rPr>
      <w:t xml:space="preserve">Numer postępowania: </w:t>
    </w:r>
    <w:r>
      <w:rPr>
        <w:rFonts w:cs="Arial" w:ascii="Arial" w:hAnsi="Arial"/>
        <w:color w:val="808080"/>
        <w:sz w:val="18"/>
        <w:szCs w:val="18"/>
      </w:rPr>
      <w:t>WOF-I.261.8.2022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sz w:val="20"/>
        <w:szCs w:val="20"/>
      </w:rPr>
      <w:t>Załącznik nr 2 do SWZ</w:t>
    </w:r>
  </w:p>
  <w:p>
    <w:pPr>
      <w:pStyle w:val="TextBody"/>
      <w:spacing w:lineRule="auto" w:line="240"/>
      <w:ind w:left="540" w:hanging="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 t.j Dz. U. z 2021 r. poz. 1129 ze zm.)</w:t>
    </w:r>
  </w:p>
  <w:p>
    <w:pPr>
      <w:pStyle w:val="Normal"/>
      <w:spacing w:lineRule="auto" w:line="240" w:before="12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 xml:space="preserve">Nazwa postępowania: </w:t>
    </w:r>
  </w:p>
  <w:p>
    <w:pPr>
      <w:pStyle w:val="Normal"/>
      <w:spacing w:lineRule="auto" w:line="240" w:before="120" w:after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Zabezpieczenie siedlisk ptaków na stawach hodowlanych w Dolinie </w:t>
    </w:r>
  </w:p>
  <w:p>
    <w:pPr>
      <w:pStyle w:val="Normal"/>
      <w:spacing w:lineRule="auto" w:line="240" w:before="120" w:after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Górnej Wisły (LIFE.VISTULA.PL)</w:t>
    </w:r>
  </w:p>
  <w:p>
    <w:pPr>
      <w:pStyle w:val="Normal"/>
      <w:spacing w:lineRule="auto" w:line="240" w:before="120" w:after="0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10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7T11:28:00Z</dcterms:modified>
  <cp:revision>5</cp:revision>
  <dc:subject/>
  <dc:title>0 OŚWIADCZENIE WYKONAWCY(składane wraz z ofertą)  </dc:title>
</cp:coreProperties>
</file>